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      декабря   2021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2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3 и 2024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Закона Свердловской области «Об областном бюджете на 2022 год и плановый период 2023 и 2024 годов» от 08 декабря 2021 года № 111-ОЗ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 № 314, от 15.10.2015г. № 395, от 12.11.2015г. № 402, от 28.07.2016г. № 505 и от 19.10.2017г. № 147, от 07.12.2017г. № 172, от 21.11.2019 № 421, от 21.10.2021 № 14),  рассмотрев представленный Главой Каменского городского округа  проект бюджета муниципального образования «Каменский  городской округ» на 2022 год  и плановый период 2023 и 2024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2 год в сумме  1 524 046,5 тысяч рублей, в т. ч. объем межбюджетных трансфертов, получаемых из других бюджетов бюджетной системы Российской Федерации в форме  дотаций –  447 205,0 тысяч рублей, субсидий – 26 073,5 тысяч рублей, субвенций –   462 226,0 тысяч рублей, иных межбюджетных трансфертов – 34 085,2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3 год в сумме 1 486 974,7 тысяч рублей, в т. ч. объем межбюджетных трансфертов, получаемых из других бюджетов бюджетной системы Российской Федерации в форме  дотаций –  414 538,0 тысяч рублей,  субсидий – 22 095,3 тысяч рублей, субвенций – 465 592,9 тысяч рублей, иных межбюджетных трансфертов – 32 026,1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.3. на 2024 год в сумме 1 516 935,7 тысяч рублей, в т. ч. объем межбюджетных трансфертов, получаемых из других бюджетов бюджетной системы Российской Федерации в форме  дотаций – 405 000,0 тысяч рублей, субсидий -22 977,5 тысяч рублей, субвенций – 474 762,2 тысяч рублей, иных межбюджетных трансфертов – 32 472,9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2 год   в 1 541 046,5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3 год  в сумме  1 486 974,7 тысяч рублей, в том числе общий объем условно утвержденных расходов -  24 182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4 год  в сумме  1 516 935,7 тысяч рублей, в том числе общий объем условно утвержденных расходов -  49 337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2  год в сумме 17 000,0 тысяч рублей  (4,84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3  год в сумме 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4  год в сумме 0 тысяч рубл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2 год – 90349,6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3 год – 94576,8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. на 2024 год – 97667,5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по состоянию  на 1 января  2023  года  в сумме  1004,6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по состоянию на 1 января  2024  года  в сумме  0,0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. по состоянию  на 1 января  2025  года  в сумме  0,0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2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3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4 год в сумме  2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на 2022 год в сумме  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на 2023 год в сумме  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на 2024 год в сумме  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2 год в сумме  1 482 854,2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3 год в сумме 1 397 824,2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4 год в сумме  1 410 081,3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 на 2022 год в сумме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2. на 2023 год в сумме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3. на 2024 год в сумме 0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22 год и плановый период 2023 и 2024 годов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городского округа на 2022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3. Свод доходов бюджета городского округа на 2023 и 2024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ов на 2022 год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а на 2023 и 2024 годы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6. Ведомственную структуру расходов бюджета Каменского городского округа на 2022 год (приложение 6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7. Ведомственную структуру расходов бюджета Каменского городского округа на 2023 и 2024 годы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 Перечень муниципальных программ Каменского городского округа, подлежащих реализации в 2022 году (приложение 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3 и 2024 годах (приложение 9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0. Свод источников внутреннего финансирования дефицита бюджета городского округа на 2022 год (приложение 10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1. Свод источников внутреннего финансирования дефицита бюджета городского округа на 2023 и 2024 годы (приложение 1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2. Программу муниципальных внутренних заимствований муниципального образования «Каменский городской округ» на 2022 год (приложение 1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3. Программу муниципальных внутренних заимствований муниципального образования «Каменский городской округ» на 2023 и 2024 годы (приложение 13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4. Программу муниципальных гарантий муниципального образования «Каменский городской округ» на 2022 год (приложение 1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5. Программу муниципальных гарантий муниципального образования «Каменский городской округ» на 2023 и 2024 годы (приложение 15).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городского округа, поступающие в 2022 году и плановом периоде 2023 и 2024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3.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2 году и плановом периоде 2023 и 2024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, от 21.10.2021 № 14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«Каменский городской округ»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2 год и плановый период 2023 и 2024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2 года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    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5. Опубликовать настоящее Решение в газете «Пламя»,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Антропова Т.В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 Каменского городского округа                      </w:t>
        <w:tab/>
        <w:tab/>
        <w:t xml:space="preserve">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Г.Т. Лисицина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1-12-14T09:30:00Z</cp:lastPrinted>
  <dcterms:modified xsi:type="dcterms:W3CDTF">2021-12-14T04:38:00Z</dcterms:modified>
  <cp:revision>465</cp:revision>
  <dc:subject/>
  <dc:title/>
</cp:coreProperties>
</file>